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  <w:t>Интересные и весёлые словесные игры в дорогу</w:t>
      </w:r>
    </w:p>
    <w:p>
      <w:pPr>
        <w:pStyle w:val="Normal"/>
        <w:spacing w:lineRule="auto" w:line="240" w:before="0" w:after="0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Sitka Text" w:ascii="Sitka Text" w:hAnsi="Sitka Text"/>
          <w:sz w:val="28"/>
        </w:rPr>
        <w:t>Словесные игры — это волшебная палочка-выручалочка, помогающая скоротать монотонную дорогу и развлечь компанию детей и взрослых. Мы собрали коллекцию весёлых и интересных словесных игр для дошкольников, школьников и взрослых. В этом году мы ехали в лагерь в Словению и дальше в Грецию на машине, поэтому все эти игры опробовали в дороге. Я про них уже рассказывала в наших соцсетях и там участники накидали ещё и своих любимых игр, за что им большое спасибо! Здесь я собрала все игры, которые нам полюбились, и условно поделила их по возрастам. При этом старшие дети, конечно, с удовольствием играют в те игры, которые здесь указаны как игры для малышей.</w:t>
      </w:r>
    </w:p>
    <w:p>
      <w:pPr>
        <w:pStyle w:val="Normal"/>
        <w:spacing w:lineRule="auto" w:line="240" w:before="0" w:after="0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  <w:t>Весёлые словесные игры для детей 3−5 лет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Бочка смеха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Каждый загадывает слово (можно нашептать соседу на ушко). Ведущий задаёт любой вопрос. Например: «Что ты ел сегодня на завтрак?». А в ответ нужно назвать загаданное слово. Часто получается очень смешно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Да-Нет с эмоциями</w:t>
      </w:r>
    </w:p>
    <w:p>
      <w:pPr>
        <w:pStyle w:val="Normal"/>
        <w:spacing w:lineRule="auto" w:line="240" w:before="0" w:after="0"/>
        <w:rPr/>
      </w:pPr>
      <w:r>
        <w:rPr>
          <w:rFonts w:cs="Sitka Text" w:ascii="Sitka Text" w:hAnsi="Sitka Text"/>
          <w:sz w:val="28"/>
        </w:rPr>
        <w:t>Ведущий говорит «Да», остальные отвечают «Нет». Задача — полностью повторить эмоцию, настроение и громкость ведущего. И вкрадчиво говорит, и шепотом, и кричит, и скрипит. Про эту игру рассказала Наташа, дочка ТиВи, на встрече про Авантюрную педагогику Т. В. Бабушкиной. Хороша она тем, что даёт ребенку почувствовать весь размах и спектр эмоций, интонаций, переживаний, которые могут прятаться в коротком «Да» или «Нет»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Моя новая машина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Каждый по очереди называет число от 5 до 25 и дальше все хором считают встречные машины. Если загадал, например, 15, то пятнадцатый по счету автомобиль и будет твоей машиной. Очень весело, когда выпадает какая-то особо модная машина или старый драндулет. Мне попался BMW! Правда, старый…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Кокетки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Можно предложить ребёнку, обгоняя другие машины: помахать им рукой из окна, помахать им ногой, состроить смешную рожицу, отдать честь, улыбнуться и т. д. Если пассажиры той машины среагировали, то ребёнку засчитывается плюс одно очко. Набрал 10 очков, получи приз. Помню это как любимую игру своего детства. Мы втроём вечно смотрели в заднее стекло папиного «Москвича», семафорили, и улыбались всем встречным и обгоняемым машинам. Догнать и настучать никто не пробовал ни разу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Чья капля быстрее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Игра хороша для дождливой погоды. Каждый выбирает себе по капле в верхней части стекла. И дальше следит за ней, пока она стекает вниз. Чья капля первая, тот и победил!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Машинорадуга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Едем в машине и внимательно смотрим по сторонам. Если играем в машинорадугу — ищем последовательно машины красного, оранжевого, желтого, зелёного, голубого, синего и фиолетового цвета. Если машин немного, то можно просто играть в радугу предметов за окном. Или в радугу домов. Или в радугу рекламных щитов и.т.д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  <w:t>Словесные игры для дошкольников (для детей 6−7 лет)</w:t>
      </w:r>
    </w:p>
    <w:p>
      <w:pPr>
        <w:pStyle w:val="Normal"/>
        <w:spacing w:lineRule="auto" w:line="240" w:before="0" w:after="0"/>
        <w:rPr>
          <w:rFonts w:ascii="Sitka Text" w:hAnsi="Sitka Text" w:cs="Sitka Text"/>
          <w:b/>
          <w:b/>
          <w:sz w:val="28"/>
        </w:rPr>
      </w:pPr>
      <w:r>
        <w:rPr>
          <w:rFonts w:cs="Sitka Text" w:ascii="Sitka Text" w:hAnsi="Sitka Text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Что я загадал снаружи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Загадываешь что-то, что встречается по пути и начинаешь это громко вслух считать. Задача остальных — угадать. Особенно интересно в районе больших городов, где много всего. Можно загадывать, например, рекламные щиты, машины красного цвета, двухэтажные дома, дорожные знаки, фуры, машины с верхним багажником и т. д. Кто угадает — загадывает следующим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Что я загадал в машине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Загадываешь что-то внутри салона. На все вопросы отвечаешь «Да» или «Нет». Можно задавать описательные вопросы: «это чёрное?», «это пластмассовое?», «это в передней части автомобиля?» и т. д. Угадавший загадывает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Я возьму с собой в чемодан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Время потренировать память. Я отправляюсь в путешествие и возьму с собой в чемодан ласты. А я возьму с собой в чемодан ласты и бинокль. А возьму с собой в чемодан ласты, бинокль и куклу. И так далее. Каждый следующий перечисляет всё, что уже положили в чемодан и добавляет своё. До первой ошибки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Кто едет впереди?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Игра особенно хороша, если долго едешь за какой-то машиной, и обогнать не получается. Задача — придумать и в деталях описать — кто сидит за рулём. Пол, возраст, прическу, наряд, характер. Обгоняя, весело помахать рукой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Глазастик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Игра хороша для города. Кто из пассажиров первым заметит в дороге загаданное: велосипедиста, автобусную остановку, поломанную машину на обочине, такси, собаку в автомобиле, водителя в шляпе, пассажира в очках, трамвай и т. п.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Словесные игры для школьников и компании взрослых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Сказка из трёх слов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Каждый из играющих загадывает одно любое слово. Потом их одновременно произносят вслух. Получается малосвязный, на первый взгляд, набор слов. А ведущий должен придумать с ними сказку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Контакт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Игра для тех, кто знает буквы. Водящий загадывает слово и говорит первую букву. Игроки должны придумывать слова на эту букву, но произносить вслух не сами слова, а их определения. Задача так описать слово, чтоб кто-то из участников догадался, а ведущий — нет. Когда кто-то догадался, он кричит «Контакт»! И начинает вместе с загадавшим громко считать до 10. На счет 10 они громко произносят свои слова. Если слова совпали, ведущий открывает вторую букву. Ведущий может догадаться быстрее, тогда он просто произносит угаданное слово и игра продолжается. Например, ведущий загадал «Тепло» и говорит «буква Т»! Игрок спрашивает: «это усач?». Ведущий не догадывается, а второй игрок кричит «Контакт»! Считают 1,2,3…9,10 — Таракан! Произнесли одновременно, значит выиграли. Ведущий говорит вторую букву — «Е». Дальше загадывает слова, которые начинаются на «те».</w:t>
      </w:r>
    </w:p>
    <w:p>
      <w:pPr>
        <w:pStyle w:val="Normal"/>
        <w:spacing w:lineRule="auto" w:line="240" w:before="0" w:after="0"/>
        <w:jc w:val="center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Банка</w:t>
      </w:r>
    </w:p>
    <w:p>
      <w:pPr>
        <w:pStyle w:val="Normal"/>
        <w:spacing w:lineRule="auto" w:line="240" w:before="0" w:after="0"/>
        <w:rPr>
          <w:rFonts w:ascii="Sitka Text" w:hAnsi="Sitka Text" w:cs="Sitka Text"/>
          <w:sz w:val="28"/>
        </w:rPr>
      </w:pPr>
      <w:r>
        <w:rPr>
          <w:rFonts w:cs="Sitka Text" w:ascii="Sitka Text" w:hAnsi="Sitka Text"/>
          <w:sz w:val="28"/>
        </w:rPr>
        <w:t>Назначается буква и размер банки. И все по очереди называют слова на эту букву, обозначающие предметы, которые можно положить в такую банку. Например, буква К и литровая банка: колготы, кошелёк, кукла, крупа, каша, кулак и т. д. Кто не сказал — выбы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tka Tex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2:52:00Z</dcterms:created>
  <dc:creator>SM-J710F</dc:creator>
  <dc:description/>
  <cp:keywords/>
  <dc:language>en-US</dc:language>
  <cp:lastModifiedBy>асерр</cp:lastModifiedBy>
  <dcterms:modified xsi:type="dcterms:W3CDTF">2017-03-12T12:24:00Z</dcterms:modified>
  <cp:revision>3</cp:revision>
  <dc:subject/>
  <dc:title/>
</cp:coreProperties>
</file>